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TBPNews #49 - November 3, 2003</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gt;&gt;&gt;&gt;&gt;&gt; Tunnel Boat Performance News &gt;&gt;&gt;&gt;&gt;&gt;&gt;&gt;&gt;&gt;&gt;&gt;&gt;&g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this issue: </w:t>
      </w:r>
    </w:p>
    <w:p>
      <w:pPr>
        <w:pStyle w:val="Normal"/>
        <w:rPr>
          <w:rFonts w:ascii="Arial" w:hAnsi="Arial" w:eastAsia="Arial" w:cs="Arial"/>
        </w:rPr>
      </w:pPr>
      <w:r>
        <w:rPr>
          <w:rFonts w:eastAsia="Arial" w:cs="Arial" w:ascii="Arial" w:hAnsi="Arial"/>
        </w:rPr>
        <w:t>1) Christmas is coming!  Are you ready?</w:t>
      </w:r>
    </w:p>
    <w:p>
      <w:pPr>
        <w:pStyle w:val="Normal"/>
        <w:rPr>
          <w:rFonts w:ascii="Arial" w:hAnsi="Arial" w:eastAsia="Arial" w:cs="Arial"/>
        </w:rPr>
      </w:pPr>
      <w:r>
        <w:rPr>
          <w:rFonts w:eastAsia="Arial" w:cs="Arial" w:ascii="Arial" w:hAnsi="Arial"/>
        </w:rPr>
        <w:t>2) AMH to build 103-foot catamaran</w:t>
      </w:r>
    </w:p>
    <w:p>
      <w:pPr>
        <w:pStyle w:val="Normal"/>
        <w:rPr>
          <w:rFonts w:ascii="Arial" w:hAnsi="Arial" w:eastAsia="Arial" w:cs="Arial"/>
        </w:rPr>
      </w:pPr>
      <w:r>
        <w:rPr>
          <w:rFonts w:eastAsia="Arial" w:cs="Arial" w:ascii="Arial" w:hAnsi="Arial"/>
        </w:rPr>
        <w:t>3) Bombardier ships first E-Tec engines</w:t>
      </w:r>
    </w:p>
    <w:p>
      <w:pPr>
        <w:pStyle w:val="Normal"/>
        <w:rPr>
          <w:rFonts w:ascii="Arial" w:hAnsi="Arial" w:eastAsia="Arial" w:cs="Arial"/>
        </w:rPr>
      </w:pPr>
      <w:r>
        <w:rPr>
          <w:rFonts w:eastAsia="Arial" w:cs="Arial" w:ascii="Arial" w:hAnsi="Arial"/>
        </w:rPr>
        <w:t>4) GILLMAN MAKES IT TWO STRAIGHT WITH A WIN IN SINGAPORE!</w:t>
      </w:r>
    </w:p>
    <w:p>
      <w:pPr>
        <w:pStyle w:val="Normal"/>
        <w:rPr>
          <w:rFonts w:ascii="Arial" w:hAnsi="Arial" w:eastAsia="Arial" w:cs="Arial"/>
        </w:rPr>
      </w:pPr>
      <w:r>
        <w:rPr>
          <w:rFonts w:eastAsia="Arial" w:cs="Arial" w:ascii="Arial" w:hAnsi="Arial"/>
        </w:rPr>
        <w:t>5) Boatbuilder Howard Lund dead at 91</w:t>
      </w:r>
    </w:p>
    <w:p>
      <w:pPr>
        <w:pStyle w:val="Normal"/>
        <w:rPr>
          <w:rFonts w:ascii="Arial" w:hAnsi="Arial" w:eastAsia="Arial" w:cs="Arial"/>
        </w:rPr>
      </w:pPr>
      <w:r>
        <w:rPr>
          <w:rFonts w:eastAsia="Arial" w:cs="Arial" w:ascii="Arial" w:hAnsi="Arial"/>
        </w:rPr>
        <w:t>6) TV boat test series lands three sponsors</w:t>
      </w:r>
    </w:p>
    <w:p>
      <w:pPr>
        <w:pStyle w:val="Normal"/>
        <w:rPr>
          <w:rFonts w:ascii="Arial" w:hAnsi="Arial" w:eastAsia="Arial" w:cs="Arial"/>
        </w:rPr>
      </w:pPr>
      <w:r>
        <w:rPr>
          <w:rFonts w:eastAsia="Arial" w:cs="Arial" w:ascii="Arial" w:hAnsi="Arial"/>
        </w:rPr>
        <w:t xml:space="preserve">7) 'Hot Boat' magazine - Save 51%! </w:t>
      </w:r>
    </w:p>
    <w:p>
      <w:pPr>
        <w:pStyle w:val="Normal"/>
        <w:rPr>
          <w:rFonts w:ascii="Arial" w:hAnsi="Arial" w:eastAsia="Arial" w:cs="Arial"/>
        </w:rPr>
      </w:pPr>
      <w:r>
        <w:rPr>
          <w:rFonts w:eastAsia="Arial" w:cs="Arial" w:ascii="Arial" w:hAnsi="Arial"/>
        </w:rPr>
        <w:t>******************** TBPNe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Christmas is coming! Are you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t your NEW 12th edition "Secrets of Tunnel Boat Design" book, and NEW "Tunnel Boat Design" software, Version 7!  We are shipping new versions now for Christmas delivery.  Order TBDP software now, and we will send your copy to you immediately - and we will include at no extra charge, the 12th edition STBD book!</w:t>
      </w:r>
    </w:p>
    <w:p>
      <w:pPr>
        <w:pStyle w:val="Normal"/>
        <w:rPr>
          <w:rFonts w:ascii="Arial" w:hAnsi="Arial" w:eastAsia="Arial" w:cs="Arial"/>
        </w:rPr>
      </w:pPr>
      <w:r>
        <w:rPr>
          <w:rFonts w:eastAsia="Arial" w:cs="Arial" w:ascii="Arial" w:hAnsi="Arial"/>
        </w:rPr>
        <w:t>http://www.aeromarineresearch.com/shopping.html</w:t>
      </w:r>
    </w:p>
    <w:p>
      <w:pPr>
        <w:pStyle w:val="Normal"/>
        <w:rPr>
          <w:rFonts w:ascii="Arial" w:hAnsi="Arial" w:eastAsia="Arial" w:cs="Arial"/>
        </w:rPr>
      </w:pPr>
      <w:r>
        <w:rPr>
          <w:rFonts w:eastAsia="Arial" w:cs="Arial" w:ascii="Arial" w:hAnsi="Arial"/>
        </w:rPr>
        <w:t>******************** TBPNews *******************</w:t>
      </w:r>
    </w:p>
    <w:p>
      <w:pPr>
        <w:pStyle w:val="Normal"/>
        <w:rPr>
          <w:rFonts w:ascii="Arial" w:hAnsi="Arial" w:eastAsia="Arial" w:cs="Arial"/>
        </w:rPr>
      </w:pPr>
      <w:r>
        <w:rPr>
          <w:rFonts w:eastAsia="Arial" w:cs="Arial" w:ascii="Arial" w:hAnsi="Arial"/>
        </w:rPr>
        <w:t>2) AMH to build 103-foot catamar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erican Marine Holdings Inc. (Sarasota, Fla), builder of Donzi and Pro-Line Boats, has signed an agreement with the Office of Naval Research to build and test a 103-foot, high-speed, air-inducted vessel. The project will be carried out as part of AMH’s Government Sales Division’s aluminum catamaran line, SeaCoaster.  SeaCoasters feature the patented Air Ride technology system, which Collins says eliminates the problems created by flexible seals that are characteristic of most catamaran models.  The patented Air Ride induction system eliminates the need for seals - which often wear out and eventually lose their fit - and enables SeaCoasters to more efficiently carry heavy payloads at much higher speeds than a typical catamaran, says Collins.  AMH is now in its engineering phase with the SeaCoaster 100, and expects to finish within the next 60 days, says Collins. Construction is expected to take nine months.</w:t>
      </w:r>
    </w:p>
    <w:p>
      <w:pPr>
        <w:pStyle w:val="Normal"/>
        <w:rPr>
          <w:rFonts w:ascii="Arial" w:hAnsi="Arial" w:eastAsia="Arial" w:cs="Arial"/>
        </w:rPr>
      </w:pPr>
      <w:r>
        <w:rPr>
          <w:rFonts w:eastAsia="Arial" w:cs="Arial" w:ascii="Arial" w:hAnsi="Arial"/>
        </w:rPr>
        <w:t>******************** TBPNe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Bombardier ships first E-Tec engi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rst new Evinrude outboards with Bombardier Recreational Products’ own E-Tec engine technology came off the assembly line this month in Sturtevant, Wis.  The E-Tec is the first outboard engine developed by Bombardier since it bought the Johnson and Evinrude brands out of the Outboard Marine Corp. bankruptcy in early 2001. The first horsepower offerings include 40, 50, 75 and 90. A 60-hp engine is scheduled for release in late 2004 or early 2005. The higher ratings of 200, 225 and 250 are slated for fall 2004, followed by a 115, 130 and 175.  Bombardier says E-Tec is far less polluting than other outboard engine types, partly because no unburned fuel escapes the cylinder during the combustion process. Fuel that is burned completely produces very low emissions, and the engine reportedly creates 80 percent less carbon-monoxide than a 4-stroke engine.  Bombardier has said E-Tec will be the first outboard to require no oil changes, dealer winterization, spring tune-up or scheduled maintenance for three years of normal recreational use.</w:t>
      </w:r>
    </w:p>
    <w:p>
      <w:pPr>
        <w:pStyle w:val="Normal"/>
        <w:rPr>
          <w:rFonts w:ascii="Arial" w:hAnsi="Arial" w:eastAsia="Arial" w:cs="Arial"/>
        </w:rPr>
      </w:pPr>
      <w:r>
        <w:rPr>
          <w:rFonts w:eastAsia="Arial" w:cs="Arial" w:ascii="Arial" w:hAnsi="Arial"/>
        </w:rPr>
        <w:t>******************** TBPNe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GILLMAN MAKES IT TWO STRAIGHT WITH A WIN IN SINGAP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NGAPORE: American Scott Gillman swept into the Asian continent and made it 2 for 2 winning by a five second margin to move into 2nd place in the championship.  The 6th race of the U.I.M. F1 World Championship was held around the 1.8 kilometer 5-pin course at the Grand Prix of Singapore.  The 44-year old native of Los Angeles, waited until the half-way point of the event to move himself past pole-sitter and race leader Guido Cappellini of the Zepter Team and powered away for his 2nd straight victory and his 13th of his career giving him 67 points on the season and now 18 points back of Cappellini's points leading 85 with two races to go in the seas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ust as Gillman moved into the first position the two drivers who were fighting for 3rd Italian Fabio Comparato and Saudi Arabian Laith Pharaon got together in the corner with Pharaon barrel rolling violently to end his day, while Comparato's steering was twicked enough where he pitted for help and finishing 11th.  The yellow flag brought the field to a halt with Cappellini given first back from Gillman only for the Emirates number one driver to repass for the lead 5 laps later. The other "feel good" story of the day came from rookie driver Ivan Brigada who in his very first race was 4th (in the seat normally occupied by suspended Russian driver Stanislov Kourtsenovsky). Brigada is the reigning F2000 champion in Italy and did a great job in his first event.  The U.I.M. F1 World Championship tour now moves on to the United Arab Emirates with the seventh stop on the schedule in Sharjah on the first friday in December.</w:t>
      </w:r>
    </w:p>
    <w:p>
      <w:pPr>
        <w:pStyle w:val="Normal"/>
        <w:rPr>
          <w:rFonts w:ascii="Arial" w:hAnsi="Arial" w:eastAsia="Arial" w:cs="Arial"/>
        </w:rPr>
      </w:pPr>
      <w:r>
        <w:rPr>
          <w:rFonts w:eastAsia="Arial" w:cs="Arial" w:ascii="Arial" w:hAnsi="Arial"/>
        </w:rPr>
        <w:t>******************** TBPNe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Boatbuilder Howard Lund dead at 9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uneral services were being held today for G. Howard Lund, a pioneer in aluminum boatbuilding and founder of Lund Boat Co., which still ranks among the sales leaders in the aluminum segment. Lund, a native of Gary, Minn., died last Wednesday at his Detroit Lakes, Minn., home. He was 91.  Lund Boat Co. employs some 600 people in New York Mills - roughly half of the town’s population. Lund, himself, was mayor of the small town from about 1967 to 1977, according to a report in Saturday’s Minneapolis Star-Tribune.  Lund built his first boat in 1939 in Albert Lea, Minn. - a galvanized steel creation that he described as “crude, but all mine.” At the time, wooden boats were the norm, but Lund had only recently graduated from Minneapolis Dunwoody Institute, where he had studied mechanical drafting, machine design and sheet metal layou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und Boat Co. traces its roots to 1947 when Lund came home and opened a sheet metal shop and furnace dealership in New York Mills. In preparation for that year’s hunting season, Lund built himself an aluminum duck boat. The boat caught the eye of a salesman for Inland Marine Corp. of Minneapolis, who eventually placed an order for 50 of the duck boats.  By 1957 the company employed 15 people and in 1972 Lund opened a plant in Steinbach, Manitoba, Canada. He had a reputation for personally testing each boat the plant produced.  In 1978 Lund became a subdivision of Arctic Enterprises in Thief River Falls, Minn. and Lund stepped down as president in 1981.  In 1999 the North Central Marine Association honored the veteran boatbuilder with induction into its Hall of Fame.</w:t>
      </w:r>
    </w:p>
    <w:p>
      <w:pPr>
        <w:pStyle w:val="Normal"/>
        <w:rPr>
          <w:rFonts w:ascii="Arial" w:hAnsi="Arial" w:eastAsia="Arial" w:cs="Arial"/>
        </w:rPr>
      </w:pPr>
      <w:r>
        <w:rPr>
          <w:rFonts w:eastAsia="Arial" w:cs="Arial" w:ascii="Arial" w:hAnsi="Arial"/>
        </w:rPr>
        <w:t>******************** TBPNe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TV boat test series lands three spons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atU.S. Magazine is joining Mercury MerCruiser and Suzuki as sponsors of the 2004 BoatTEST Reports TV series.  Both MerCruiser and Suzuki have been exclusive sponsors of the TV series since its debut back in 1996.  In past seasons, the instructional engine segments we produced with MerCruiser and Suzuki were more generic in nature, but now with availability of streaming/downloadable videos online and on CDs/DVDs, new segments will be very much engine-specific ‘owner’s manuals.’</w:t>
      </w:r>
    </w:p>
    <w:p>
      <w:pPr>
        <w:pStyle w:val="Normal"/>
        <w:rPr>
          <w:rFonts w:ascii="Arial" w:hAnsi="Arial" w:eastAsia="Arial" w:cs="Arial"/>
        </w:rPr>
      </w:pPr>
      <w:r>
        <w:rPr>
          <w:rFonts w:eastAsia="Arial" w:cs="Arial" w:ascii="Arial" w:hAnsi="Arial"/>
        </w:rPr>
        <w:t>******************** TBPNe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7) 'Hot Boat' magazine - Save 5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have obtained great deals on Powerboat magazine subscriptions. This month we have a great deal on the popular 'Family &amp; Performance Boating ' magazi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ot Boat is prop and jet driven boat enthusiasts bible. Each issue featuring tests, technical and product reviews, adventure travel, outboard and drag racing coverage, high performance tips, and outboard RPM tricks. 11 issues Published: Seasonal Cover Rate: $54.89 Our Rate: $27.00 (51% savings!) Get yours now at: </w:t>
      </w:r>
    </w:p>
    <w:p>
      <w:pPr>
        <w:pStyle w:val="Normal"/>
        <w:rPr>
          <w:rFonts w:ascii="Arial" w:hAnsi="Arial" w:eastAsia="Arial" w:cs="Arial"/>
        </w:rPr>
      </w:pPr>
      <w:r>
        <w:rPr>
          <w:rFonts w:eastAsia="Arial" w:cs="Arial" w:ascii="Arial" w:hAnsi="Arial"/>
        </w:rPr>
        <w:t xml:space="preserve">http://www.aeromarineresearch.com/boating%20magazines%20discounts.html </w:t>
      </w:r>
    </w:p>
    <w:p>
      <w:pPr>
        <w:pStyle w:val="Normal"/>
        <w:rPr>
          <w:rFonts w:ascii="Arial" w:hAnsi="Arial" w:eastAsia="Arial" w:cs="Arial"/>
        </w:rPr>
      </w:pPr>
      <w:r>
        <w:rPr>
          <w:rFonts w:eastAsia="Arial" w:cs="Arial" w:ascii="Arial" w:hAnsi="Arial"/>
        </w:rPr>
        <w:t>******************** TBPNe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you next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imbo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gt;&gt;&gt;&gt;&gt;&gt; Tunnel Boat Performance News &gt;&gt;&gt;&gt;&gt;&gt;&gt;&gt;&gt;&gt;&gt;&gt;&g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 us know any ideas you have, requests for articles, questions or comments on our TBPNews.  Send your comments to TBPNews@aeromarineresearch.com</w:t>
      </w:r>
    </w:p>
    <w:p>
      <w:pPr>
        <w:pStyle w:val="Normal"/>
        <w:rPr>
          <w:rFonts w:ascii="Arial" w:hAnsi="Arial" w:eastAsia="Arial" w:cs="Arial"/>
        </w:rPr>
      </w:pPr>
      <w:r>
        <w:rPr>
          <w:rFonts w:eastAsia="Arial" w:cs="Arial" w:ascii="Arial" w:hAnsi="Arial"/>
        </w:rPr>
        <w:t>&gt;&gt;&gt;&gt;&gt;&gt;&gt;&gt;&gt;&gt;&gt;&gt;&gt;&gt;&gt;&gt;&gt;&gt;&gt;&gt;&gt;&gt;&gt;&gt;&gt;&gt;&gt;&gt;&gt;&gt;&gt;&gt;&gt;&gt;&gt;&gt;&gt;&gt;&gt;&gt;&gt;&gt;&gt;&gt;&gt;&gt;&gt;&g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t your full, illustrated, NEW 12th edition copy of the world known "Secrets of Tunnel Boat Design" book.  GO TO: http://www.aeromarineresearch.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so, the publications "History of Tunnel Boat Design" book, "History of Propellers" e-book, the "Tunnel Boat Design Program for Win98" software, and the "PropWorks2" software for speed prediction and propeller selection at the Aeromarine Research web site.  </w:t>
      </w:r>
    </w:p>
    <w:p>
      <w:pPr>
        <w:pStyle w:val="Normal"/>
        <w:rPr>
          <w:rFonts w:ascii="Arial" w:hAnsi="Arial" w:eastAsia="Arial" w:cs="Arial"/>
        </w:rPr>
      </w:pPr>
      <w:r>
        <w:rPr>
          <w:rFonts w:eastAsia="Arial" w:cs="Arial" w:ascii="Arial" w:hAnsi="Arial"/>
        </w:rPr>
        <w:t>GO TO: http://www.aeromarineresearch.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crets of Tunnel Boat Design" book</w:t>
      </w:r>
    </w:p>
    <w:p>
      <w:pPr>
        <w:pStyle w:val="Normal"/>
        <w:rPr>
          <w:rFonts w:ascii="Arial" w:hAnsi="Arial" w:eastAsia="Arial" w:cs="Arial"/>
        </w:rPr>
      </w:pPr>
      <w:r>
        <w:rPr>
          <w:rFonts w:eastAsia="Arial" w:cs="Arial" w:ascii="Arial" w:hAnsi="Arial"/>
        </w:rPr>
        <w:t>"History of Tunnel Boat Design" book</w:t>
      </w:r>
    </w:p>
    <w:p>
      <w:pPr>
        <w:pStyle w:val="Normal"/>
        <w:rPr>
          <w:rFonts w:ascii="Arial" w:hAnsi="Arial" w:eastAsia="Arial" w:cs="Arial"/>
        </w:rPr>
      </w:pPr>
      <w:r>
        <w:rPr>
          <w:rFonts w:eastAsia="Arial" w:cs="Arial" w:ascii="Arial" w:hAnsi="Arial"/>
        </w:rPr>
        <w:t>"History of Propellers" e-book</w:t>
      </w:r>
    </w:p>
    <w:p>
      <w:pPr>
        <w:pStyle w:val="Normal"/>
        <w:rPr>
          <w:rFonts w:ascii="Arial" w:hAnsi="Arial" w:eastAsia="Arial" w:cs="Arial"/>
        </w:rPr>
      </w:pPr>
      <w:r>
        <w:rPr>
          <w:rFonts w:eastAsia="Arial" w:cs="Arial" w:ascii="Arial" w:hAnsi="Arial"/>
        </w:rPr>
        <w:t>"Tunnel Boat Design Program" for Win98 software</w:t>
      </w:r>
    </w:p>
    <w:p>
      <w:pPr>
        <w:pStyle w:val="Normal"/>
        <w:rPr>
          <w:rFonts w:ascii="Arial" w:hAnsi="Arial" w:eastAsia="Arial" w:cs="Arial"/>
        </w:rPr>
      </w:pPr>
      <w:r>
        <w:rPr>
          <w:rFonts w:eastAsia="Arial" w:cs="Arial" w:ascii="Arial" w:hAnsi="Arial"/>
        </w:rPr>
        <w:t>"PropWorks2" software for propeller selection and powerboat speed predi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O TO: http://www.aeromarineresearch.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gt;&gt;&gt;&gt;&gt; Tunnel Boat Performance News &gt;&gt;&gt;&gt;&gt;&gt;&gt;&gt;&gt;&gt;&gt;&gt;&gt;&g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AEROMARINE RESEARCH - Tunnel and High Performance powerboat specialist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